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SERVICIO EVALUADO: CAFETERÍA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               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041"/>
        <w:gridCol w:w="892"/>
        <w:gridCol w:w="893"/>
        <w:gridCol w:w="892"/>
      </w:tblGrid>
      <w:tr>
        <w:trPr>
          <w:trHeight w:val="114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La calidad de los alimentos consideras que es: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La variedad de los productos ofrecidos es: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¿Cómo valoras el trato del personal que brinda el servicio?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4.- Consideras que los precios son: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5.- Dentro del lugar donde se presta el servicio, consideras que la limpieza es: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6.- Indica tu grado de satisfacción general con el servicio ofrecido: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7.- La forma en que me atienden es: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8.- Como calificas el horario de servicio de la Cafetería: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CAFETERÍA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CAFETERÍA            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05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8:46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7-13T18:42:00Z</dcterms:modified>
  <cp:revision>7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